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113" w:type="dxa"/>
        <w:tblLayout w:type="fixed"/>
        <w:tblCellMar>
          <w:top w:w="0" w:type="dxa"/>
          <w:left w:w="108" w:type="dxa"/>
          <w:bottom w:w="0" w:type="dxa"/>
          <w:right w:w="108" w:type="dxa"/>
        </w:tblCellMar>
      </w:tblPr>
      <w:tblGrid>
        <w:gridCol w:w="6056"/>
        <w:gridCol w:w="2055"/>
        <w:gridCol w:w="2329"/>
      </w:tblGrid>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Image (Still or Video)</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Writing</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usic/Voice Over/Sound Effects</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drawing>
                <wp:inline distT="0" distB="0" distL="0" distR="0">
                  <wp:extent cx="151447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14475" cy="1514475"/>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1594485" cy="123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594485" cy="123571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1441450" cy="181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441450" cy="181229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When FDR became president in 1933 America was at the lowest point of the Depression. 25% of America’s workforce was unemployed. Half of all home mortgage holders had defaulted on their loans.   The banking system was on the verge of collapse.  During the campaign, FDR had promised the American people hope with these words, “I pledge you, I pledge myself, to a new deal for the American people.” Immediately upon taking office FDR knew he needed to take action.  He gathered special advisors, the Brain Trust, a group of leading academics and employed his wife, Eleanor, as his eyes and ear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drawing>
                <wp:inline distT="0" distB="0" distL="0" distR="0">
                  <wp:extent cx="12668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4" r="-28" b="-74"/>
                          <a:stretch>
                            <a:fillRect/>
                          </a:stretch>
                        </pic:blipFill>
                        <pic:spPr bwMode="auto">
                          <a:xfrm>
                            <a:off x="0" y="0"/>
                            <a:ext cx="1266825" cy="485775"/>
                          </a:xfrm>
                          <a:prstGeom prst="rect">
                            <a:avLst/>
                          </a:prstGeom>
                        </pic:spPr>
                      </pic:pic>
                    </a:graphicData>
                  </a:graphic>
                </wp:inline>
              </w:drawing>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drawing>
                <wp:inline distT="0" distB="0" distL="0" distR="0">
                  <wp:extent cx="754380" cy="754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754380" cy="754380"/>
                          </a:xfrm>
                          <a:prstGeom prst="rect">
                            <a:avLst/>
                          </a:prstGeom>
                        </pic:spPr>
                      </pic:pic>
                    </a:graphicData>
                  </a:graphic>
                </wp:inline>
              </w:drawing>
            </w:r>
            <w:r>
              <w:rPr>
                <w:rFonts w:eastAsia="Calibri" w:cs="Calibri" w:ascii="Calibri" w:hAnsi="Calibri"/>
                <w:b/>
              </w:rPr>
              <w:drawing>
                <wp:inline distT="0" distB="0" distL="0" distR="0">
                  <wp:extent cx="746760" cy="74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746760" cy="746760"/>
                          </a:xfrm>
                          <a:prstGeom prst="rect">
                            <a:avLst/>
                          </a:prstGeom>
                        </pic:spPr>
                      </pic:pic>
                    </a:graphicData>
                  </a:graphic>
                </wp:inline>
              </w:drawing>
            </w:r>
            <w:r>
              <w:rPr>
                <w:rFonts w:eastAsia="Calibri" w:cs="Calibri" w:ascii="Calibri" w:hAnsi="Calibri"/>
                <w:b/>
              </w:rPr>
              <w:drawing>
                <wp:inline distT="0" distB="0" distL="0" distR="0">
                  <wp:extent cx="768350" cy="76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768350" cy="76835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2406650" cy="180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406650" cy="180467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The New Deal focused on the 3 Rs: relief, recovery and reform. That is, relief for the unemployed and poor, recovery of the economy to normal levels, and reform of the financial system to prevent a repeat depression. Based on the assumption that the power of the federal government was needed to get the country out of the depression, the first days of Roosevelt's administration saw the passage of banking reform laws, emergency relief programs, work relief programs, and agricultural programs. Later, a second New Deal was to evolve; it included union protection programs, the Social Security Act, and programs to aid tenant farmers and migrant workers. Many of the New Deal acts or agencies came to be known by their acronyms. Many people remarked that the New Deal programs reminded them of alphabet soup.</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213931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0" r="-22" b="-30"/>
                          <a:stretch>
                            <a:fillRect/>
                          </a:stretch>
                        </pic:blipFill>
                        <pic:spPr bwMode="auto">
                          <a:xfrm>
                            <a:off x="0" y="0"/>
                            <a:ext cx="2139315" cy="1523365"/>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By the time FDR took office, Americans had lost nearly $2.5 billion in 9,000 bank failures.  The new president declared an immediate bank holiday.  Congress passed emergency banking legislation. The Glass-Steagall Act created the Federal Deposit Insurance Corporation (FDIC).  Bank officials could no longer make speculative loans. A series of laws created the Security and Exchange Commission (SEC). The SEC regulated buying on the margin.  He created the Federal Housing Authority (FHA) which offered insurance to private lenders who financed home mortgages for new home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3707765" cy="2473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707765" cy="247396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In 1933 the National Recovery Administration (NRA) was established.  It temporarily suspended anti-trust laws and established industrial boards for each sector that brought competitors together to set prices, production quotas and wages.  This would halt wage cuts and the reduction of workers’ purchasing power.  This legislation was ruled unconstitutional in 1935.  The Federal Emergency Relief Administration (FERA) was created to stop widespread misery by distributing $1 billion in three years.  There was much apprehension and criticism of people “on the dole”.  The preferred assistance for people was employment.</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2894330" cy="2284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2894330" cy="228473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15 million jobs would be given to the American people. The Civil Works Administration (CWA), the Civilian Conservation Corps (CCC), and Public Works Administration (PWA) were founded.  The CWA helped 4 milliom workers survive the winter of 1933-34; the CCC focused on giving young men the chance at employment experience.  It created major reforestation, battlefield restoration and campground creation projects.  The PWA worked on roads and buildings. The WPA (Works Progress Administration) was created in 1935 and would employ more than 8 million workers creating bridges and roads and subsidizing writers and artist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1993265" cy="150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1993265" cy="150749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sz w:val="16"/>
              </w:rPr>
            </w:pPr>
            <w:r>
              <w:rPr>
                <w:rFonts w:eastAsia="Calibri" w:cs="Calibri" w:ascii="Calibri" w:hAnsi="Calibri"/>
                <w:b/>
              </w:rPr>
              <w:drawing>
                <wp:inline distT="0" distB="0" distL="0" distR="0">
                  <wp:extent cx="2197735" cy="155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197735" cy="1557655"/>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cs="Century Gothic" w:ascii="Century Gothic" w:hAnsi="Century Gothic"/>
                <w:sz w:val="22"/>
                <w:szCs w:val="22"/>
              </w:rPr>
              <w:t>The Agricultural Adjustment Act (AAA) of 1933 tried to ensure that farmers would earn an adequate income by taking land out of cultivation, which hopefully would create higher prices. To aid Dust Bowl farmers, the government began paying farmers to grow soil-improving crops. They also worked to bring electricity to rural areas.  The Tennessee Valley Authority (TVA) was created to build dams, provide flood relief and create recreational lake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2125980" cy="167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125980" cy="1675765"/>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The government created a comprehensive social welfare system that protected the aged, unemployed and those that could not care for themselves. These were the “deserving poor”.  The Wagner Act of 1935 created the National Labor Relations Board (NLRB).  This agency supervised union elections.  In 1938 the Fair Labor Standards Act was passed.  This established a national minimum hourly wage, set maximum hours for the work week and outlawed child labor.</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rHeight w:val="3365" w:hRule="atLeast"/>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cs="Century Gothic" w:ascii="Century Gothic" w:hAnsi="Century Gothic"/>
                <w:sz w:val="22"/>
                <w:szCs w:val="22"/>
              </w:rPr>
              <w:t>By 1939, the New Deal had run its course. In the short term, New Deal programs helped improve the lives of people suffering from the events of the depression. In the long run, New Deal programs set a precedent for the federal government to play a key role in the economic and social affairs of the nation.</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bl>
    <w:p>
      <w:pPr>
        <w:pStyle w:val="Normal"/>
        <w:jc w:val="center"/>
        <w:rPr/>
      </w:pPr>
      <w:r>
        <w:rPr/>
      </w:r>
    </w:p>
    <w:p>
      <w:pPr>
        <w:pStyle w:val="Normal"/>
        <w:spacing w:before="0" w:after="200"/>
        <w:jc w:val="center"/>
        <w:rPr/>
      </w:pPr>
      <w:r>
        <w:rPr/>
      </w:r>
    </w:p>
    <w:sectPr>
      <w:footerReference w:type="default" r:id="rId1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31:00Z</dcterms:created>
  <dc:creator>Frances Newsom-Lang</dc:creator>
  <dc:description/>
  <cp:keywords/>
  <dc:language>en-US</dc:language>
  <cp:lastModifiedBy>NYCDOE</cp:lastModifiedBy>
  <cp:lastPrinted>2009-11-04T14:50:00Z</cp:lastPrinted>
  <dcterms:modified xsi:type="dcterms:W3CDTF">2010-03-30T17:31:00Z</dcterms:modified>
  <cp:revision>2</cp:revision>
  <dc:subject/>
  <dc:title/>
</cp:coreProperties>
</file>